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ЦИОНАЛН ДОВЕРИТЕЛЕН ЕКОФОНД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БУЛ. ШИПЧЕНСКИ ПРОХОД 67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СОФИЯ 1574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тносно:</w:t>
      </w:r>
      <w:r>
        <w:rPr>
          <w:sz w:val="24"/>
          <w:szCs w:val="24"/>
          <w:lang w:val="bg-BG"/>
        </w:rPr>
        <w:t xml:space="preserve"> Забележки на ПУДООС по тръжна документация - </w:t>
      </w:r>
      <w:r>
        <w:rPr>
          <w:b/>
          <w:sz w:val="24"/>
          <w:szCs w:val="24"/>
          <w:lang w:val="bg-BG"/>
        </w:rPr>
        <w:t>проект 135</w:t>
      </w:r>
      <w:r>
        <w:rPr>
          <w:sz w:val="24"/>
          <w:szCs w:val="24"/>
          <w:lang w:val="bg-BG"/>
        </w:rPr>
        <w:t xml:space="preserve"> към Национална схема за зелени инвестиции  за обект </w:t>
      </w:r>
      <w:r>
        <w:rPr>
          <w:b/>
          <w:sz w:val="24"/>
          <w:szCs w:val="24"/>
          <w:lang w:val="bg-BG"/>
        </w:rPr>
        <w:t xml:space="preserve">„Прилагане на пакет от енергоспестяващи мерки за обновяване и модернизация на сграда на ДГ Перуника база 2, гр. Габров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 xml:space="preserve">Уважаема госпожо Георгиева, 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В отговор на забележките по тръжната документация, получени от Вас по електронната поща, Ви изпращаме коригирана тръжна документация </w:t>
      </w:r>
      <w:r>
        <w:rPr>
          <w:b/>
          <w:sz w:val="24"/>
          <w:szCs w:val="24"/>
          <w:lang w:val="bg-BG"/>
        </w:rPr>
        <w:t>2 екз. на хартиен носител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съответно електронен по електронната пощ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51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аст от тръжната документация е и електронен вариант на техническия проект във </w:t>
      </w:r>
      <w:r>
        <w:rPr>
          <w:sz w:val="24"/>
          <w:szCs w:val="24"/>
        </w:rPr>
        <w:t>pdf</w:t>
      </w:r>
      <w:r>
        <w:rPr>
          <w:sz w:val="24"/>
          <w:szCs w:val="24"/>
          <w:lang w:val="bg-BG"/>
        </w:rPr>
        <w:t xml:space="preserve"> формат (на диск в хартиените копия).  Поради обема на този файл, той не е изпратен сега на електронната Ви поща, но за участниците ще го има на диск в папкит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Приложение</w:t>
      </w:r>
      <w:r>
        <w:rPr>
          <w:i/>
          <w:sz w:val="24"/>
          <w:szCs w:val="24"/>
          <w:lang w:val="ru-RU"/>
        </w:rPr>
        <w:t>:</w:t>
      </w:r>
      <w:r>
        <w:rPr>
          <w:b/>
          <w:sz w:val="24"/>
          <w:szCs w:val="24"/>
          <w:lang w:val="ru-RU"/>
        </w:rPr>
        <w:t xml:space="preserve">  съгласно текста </w:t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екз. хартиени копия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а тръжна документация</w:t>
      </w:r>
      <w:r>
        <w:rPr>
          <w:sz w:val="24"/>
          <w:szCs w:val="24"/>
          <w:lang w:val="bg-BG"/>
        </w:rPr>
        <w:t xml:space="preserve">, всяка с диск на техн. проект във </w:t>
      </w:r>
      <w:r>
        <w:rPr>
          <w:sz w:val="24"/>
          <w:szCs w:val="24"/>
        </w:rPr>
        <w:t xml:space="preserve">pdf </w:t>
      </w:r>
      <w:r>
        <w:rPr>
          <w:sz w:val="24"/>
          <w:szCs w:val="24"/>
          <w:lang w:val="bg-BG"/>
        </w:rPr>
        <w:t>формат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 уважение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АНЯ ХРИСТОВ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Изготвил: .........................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инж. </w:t>
      </w:r>
      <w:r>
        <w:rPr>
          <w:bCs/>
          <w:sz w:val="20"/>
          <w:lang w:val="ru-RU"/>
        </w:rPr>
        <w:t>М.Костадинова -  дирекция БС</w:t>
      </w:r>
    </w:p>
    <w:p>
      <w:pPr>
        <w:pStyle w:val="Normal"/>
        <w:rPr>
          <w:bCs/>
          <w:sz w:val="20"/>
          <w:lang w:val="bg-BG"/>
        </w:rPr>
      </w:pPr>
      <w:r>
        <w:rPr>
          <w:bCs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1714500" cy="68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250950" cy="68643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0950" cy="686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709420" cy="11684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105" r="-7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9420" cy="116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lang w:val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-5.3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lang w:val="bg-BG"/>
                      </w:rPr>
                    </w:pP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250950" cy="68643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50950" cy="686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709420" cy="116840"/>
                          <wp:effectExtent l="0" t="0" r="0" b="0"/>
                          <wp:docPr id="1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105" r="-7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9420" cy="116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8"/>
                        <w:lang w:val="bg-BG"/>
                      </w:rPr>
                    </w:pPr>
                    <w:r>
                      <w:rPr>
                        <w:rFonts w:cs="Arial Narrow" w:ascii="Arial Narrow" w:hAnsi="Arial Narrow"/>
                        <w:sz w:val="28"/>
                        <w:lang w:val="bg-BG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bg-BG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bg-BG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lang w:val="bg-BG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BG14752Q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8"/>
                        <w:lang w:val="bg-BG"/>
                      </w:rPr>
                      <w:t>№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BG14752Q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05810</wp:posOffset>
              </wp:positionH>
              <wp:positionV relativeFrom="paragraph">
                <wp:posOffset>648335</wp:posOffset>
              </wp:positionV>
              <wp:extent cx="3017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pt,51.05pt" to="497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970</wp:posOffset>
              </wp:positionH>
              <wp:positionV relativeFrom="paragraph">
                <wp:posOffset>648335</wp:posOffset>
              </wp:positionV>
              <wp:extent cx="2651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51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1.05pt" to="209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</w:t>
    </w:r>
    <w:r>
      <w:rPr/>
      <w:drawing>
        <wp:inline distT="0" distB="0" distL="0" distR="0">
          <wp:extent cx="534670" cy="786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829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9725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52"/>
                              <w:lang w:val="bg-BG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52"/>
                        <w:lang w:val="bg-BG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</w:t>
    </w: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1976755" cy="586740"/>
              <wp:effectExtent l="0" t="0" r="0" b="0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67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0080"/>
                              <w:spacing w:val="20"/>
                              <w:sz w:val="64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80"/>
                              <w:spacing w:val="20"/>
                              <w:sz w:val="64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55.65pt;height:46.2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Arial Narrow" w:hAnsi="Arial Narrow" w:eastAsia="Arial Narrow" w:cs="Arial Narrow"/>
                        <w:b/>
                        <w:b/>
                        <w:color w:val="000080"/>
                        <w:spacing w:val="20"/>
                        <w:sz w:val="64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80"/>
                        <w:spacing w:val="20"/>
                        <w:sz w:val="64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23:00Z</dcterms:created>
  <dc:creator>Galina Markova</dc:creator>
  <dc:description/>
  <cp:keywords/>
  <dc:language>en-US</dc:language>
  <cp:lastModifiedBy>Mariana Kostadinova</cp:lastModifiedBy>
  <cp:lastPrinted>2013-02-05T18:38:00Z</cp:lastPrinted>
  <dcterms:modified xsi:type="dcterms:W3CDTF">2013-02-05T16:46:00Z</dcterms:modified>
  <cp:revision>5</cp:revision>
  <dc:subject/>
  <dc:title>ДО ГЕОРГИ ИГНАТОВ</dc:title>
</cp:coreProperties>
</file>